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8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довая, д. 7, пом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155,8 кв.м, кадастровый номер 29:22:040732:459, адрес объекта: </w:t>
      </w:r>
      <w:r>
        <w:rPr>
          <w:bCs/>
          <w:sz w:val="26"/>
          <w:szCs w:val="26"/>
        </w:rPr>
        <w:t>Архангельская область, МО "Город Архангельск", г. Архангельск, Октябрьский территориальный округ, ул. Садовая, д. 7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 990 000,00 руб., в том числе НДС –           498 3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495 000,00 руб., в том числе НДС – 249 1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4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4:00Z</dcterms:modified>
  <cp:revision>5</cp:revision>
  <dc:subject/>
  <dc:title>ГЛАВА МУНИЦИПАЛЬНОГО ОБРАЗОВАНИЯ</dc:title>
</cp:coreProperties>
</file>